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6663" w:right="0" w:hanging="0"/>
        <w:rPr/>
      </w:pPr>
      <w:r>
        <w:rPr>
          <w:b/>
          <w:sz w:val="22"/>
          <w:szCs w:val="22"/>
        </w:rPr>
        <w:t xml:space="preserve"> “</w:t>
      </w:r>
      <w:r>
        <w:rPr>
          <w:b/>
          <w:sz w:val="22"/>
          <w:szCs w:val="22"/>
        </w:rPr>
        <w:t>УТВЕРЖДАЮ”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Первый Заместитель директора –   Главный инженер филиала                   ПАО «Россети Центр» - «Смоленскэнерго»    ________________________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21"/>
        <w:ind w:left="6663" w:right="0" w:hanging="0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21 »        марта       </w:t>
      </w:r>
      <w:r>
        <w:rPr>
          <w:sz w:val="22"/>
          <w:szCs w:val="22"/>
        </w:rPr>
        <w:t xml:space="preserve">2023г.                  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3/302/2-15</w:t>
      </w:r>
    </w:p>
    <w:p>
      <w:pPr>
        <w:pStyle w:val="TextBodyIndent"/>
        <w:spacing w:lineRule="auto" w:line="276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spacing w:lineRule="auto" w:line="276"/>
        <w:ind w:left="0" w:right="0" w:hanging="0"/>
        <w:rPr/>
      </w:pPr>
      <w:r>
        <w:rPr>
          <w:sz w:val="26"/>
          <w:szCs w:val="26"/>
        </w:rPr>
        <w:t>«</w:t>
      </w:r>
      <w:r>
        <w:rPr>
          <w:sz w:val="24"/>
          <w:szCs w:val="24"/>
          <w:u w:val="single"/>
        </w:rPr>
        <w:t>Реконструкция РП-4 ВЛ 6кВ № 604 ПС 110/35/6 кВ Индустриальная со строительством двух КЛ-0,4 кВ и установка ВЩУ для технологического присоединения энергопринимающих устройств производственного здания/помещения, расположенного по адресу: Смоленская область, Рославльский район, г. Рославль, пер. 4-й Красноармейский, д. 6А»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697"/>
        <w:jc w:val="both"/>
        <w:rPr>
          <w:sz w:val="24"/>
          <w:szCs w:val="24"/>
        </w:rPr>
      </w:pPr>
      <w:r>
        <w:rPr>
          <w:sz w:val="24"/>
          <w:szCs w:val="24"/>
        </w:rPr>
        <w:t>Договор № 42342346 технологического присоединения к сетям филиала ПАО «Россети Центр» – «Смоленскэнерго» энергопринимающих устройств заявителя: ООО «Смоленскрегионтеплоэнерго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499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2"/>
                <w:szCs w:val="22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8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2"/>
                <w:szCs w:val="22"/>
              </w:rPr>
              <w:t>Смоленская область,  Рославльский 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пер. 4-й Красноармейский, д. 6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320325:128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РП-4 ВЛ 6кВ № 604 ПС 110/35/6 кВ Индустриальная со строительством двух КЛ-0,4 кВ и установка ВЩУ для технологического присоединения энергопринимающих устройств производственного здания/помещения, расположенного по адресу: Смоленская область,  Рославльский район,  г. Рославль,  пер. 4-й Красноармейский, д. 6А.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673"/>
        <w:gridCol w:w="6604"/>
      </w:tblGrid>
      <w:tr>
        <w:trPr>
          <w:trHeight w:val="11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номе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. средства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2675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2743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РП №4</w:t>
            </w:r>
          </w:p>
        </w:tc>
      </w:tr>
    </w:tbl>
    <w:p>
      <w:pPr>
        <w:pStyle w:val="TextBodyIndent"/>
        <w:suppressAutoHyphens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827"/>
        <w:gridCol w:w="271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КЛ-0,4 кВ протяженностью 2*0,300 к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342346.0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РП-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342346.0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342346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: 40,0 кВт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II (вторая)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Смолен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Смоленской области от 28.05.2015 N 302 (ред. от 24.12.2021) "Об утверждении Положения 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ого сервитута"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решений в части установки на ВЛ коммутационного оборудования (разъединитель, реклоузер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узлов перехода с кабель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с привязкой к конкретному объекту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10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»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ВЛ 10 кВ:</w:t>
      </w:r>
      <w:r>
        <w:rPr>
          <w:bCs/>
          <w:sz w:val="24"/>
          <w:szCs w:val="24"/>
        </w:rPr>
        <w:t>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усмотреть проектом и выполнить строительство двух КЛ 0,4 кВ от вновь установленных коммутационных аппаратов с разных секций шин в РУ-0,4 кВ РП-4 </w:t>
      </w:r>
      <w:r>
        <w:rPr>
          <w:sz w:val="24"/>
          <w:szCs w:val="24"/>
        </w:rPr>
        <w:t xml:space="preserve">до выносного щита учета (ВЩУ), </w:t>
      </w:r>
      <w:r>
        <w:rPr>
          <w:bCs/>
          <w:sz w:val="24"/>
          <w:szCs w:val="24"/>
        </w:rPr>
        <w:t xml:space="preserve"> ориентировочной протяженностью 2*0,30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онтаж ВЩУ и распределительных коробок с коммутационными аппаратами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(уточнить при проектировании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х120(уточнить при проектировании)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(уточнить при проектировании)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righ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 (уточнить при проектировании)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.3.3-037-2020 ПАО «Россети» Трубы для прокладки кабельных линий напряжением выше 1 кВ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ектировании КЛ выполнить следующие расчеты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величины емкостных токов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оверку по падению напряжения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в соответствии с ПУЭ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трассе кабеля, глубина, толщина песчаной подсыпки, 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, </w:t>
      </w:r>
      <w:r>
        <w:rPr>
          <w:bCs/>
          <w:i/>
          <w:sz w:val="24"/>
          <w:szCs w:val="24"/>
          <w:shd w:fill="FFFFFF" w:val="clear"/>
        </w:rPr>
        <w:t>удалить если кабель с бумажно-масляной изоляцией</w:t>
      </w:r>
      <w:r>
        <w:rPr>
          <w:bCs/>
          <w:sz w:val="24"/>
          <w:szCs w:val="24"/>
          <w:shd w:fill="FFFFFF" w:val="clear"/>
        </w:rPr>
        <w:t xml:space="preserve">)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</w:t>
      </w:r>
      <w:r>
        <w:rPr>
          <w:bCs/>
          <w:sz w:val="26"/>
          <w:szCs w:val="26"/>
          <w:shd w:fill="FFFFFF" w:val="clear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КТП 10/0,4 кВ: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Запроектировать и выполнить установку дополнительных автоматических выключателей на разных секциях шин в РУ 0,4 кВ РП 4,(ориентировочно 100 А). Место установки, тип и параметры применяемого оборудования определить проектом в соответствии с ПУЭ и действующей нормативно-технической документацией и согласовав с Рославльским РЭС. </w:t>
      </w:r>
    </w:p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10 кВ: нет.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4"/>
          <w:szCs w:val="24"/>
        </w:rPr>
        <w:t xml:space="preserve">применения дорогих материалов (оцинкованные траверсы и корпуса КТП)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- в течение 90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>Приложение: 1.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14"/>
          <w:szCs w:val="14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560" w:right="567" w:gutter="0" w:header="720" w:top="776" w:footer="0" w:bottom="709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/>
      <w:i w:val="false"/>
      <w:sz w:val="26"/>
      <w:szCs w:val="26"/>
    </w:rPr>
  </w:style>
  <w:style w:type="character" w:styleId="WW8Num43z1">
    <w:name w:val="WW8Num43z1"/>
    <w:qFormat/>
    <w:rPr>
      <w:rFonts w:cs="Times New Roman"/>
      <w:b/>
      <w:i w:val="false"/>
      <w:color w:val="000000"/>
      <w:sz w:val="24"/>
      <w:szCs w:val="24"/>
    </w:rPr>
  </w:style>
  <w:style w:type="character" w:styleId="WW8Num43z2">
    <w:name w:val="WW8Num43z2"/>
    <w:qFormat/>
    <w:rPr>
      <w:rFonts w:cs="Times New Roman"/>
      <w:b/>
    </w:rPr>
  </w:style>
  <w:style w:type="character" w:styleId="WW8Num43z3">
    <w:name w:val="WW8Num43z3"/>
    <w:qFormat/>
    <w:rPr>
      <w:rFonts w:cs="Times New Roman"/>
      <w:color w:val="000000"/>
    </w:rPr>
  </w:style>
  <w:style w:type="character" w:styleId="WW8Num43z4">
    <w:name w:val="WW8Num43z4"/>
    <w:qFormat/>
    <w:rPr>
      <w:rFonts w:cs="Times New Roman"/>
    </w:rPr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sz w:val="24"/>
      <w:szCs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Times New Roman" w:hAnsi="Times New Roman" w:cs="Times New Roman"/>
      <w:sz w:val="24"/>
      <w:szCs w:val="2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52:00Z</dcterms:created>
  <dc:creator>Ерёмин</dc:creator>
  <dc:description/>
  <cp:keywords/>
  <dc:language>en-US</dc:language>
  <cp:lastModifiedBy>Аверченкова Яна Александровна</cp:lastModifiedBy>
  <cp:lastPrinted>2014-11-13T10:47:00Z</cp:lastPrinted>
  <dcterms:modified xsi:type="dcterms:W3CDTF">2023-05-19T08:59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